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Polish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- preparation for communicating in a professional environment in Polish at level B2+ of the Common European Framework of Reference for Languages (including history taking, consciously constructing verbal messages depending on the interlocutor, adapting the language to the patient's needs, using phrases expressing empathy)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- preparation for critical analysis of medical literature in Polish (including fragments of textbooks, scientific articles,  case reports) and drawing conclusion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- preparation to transfer knowledge to others through presentations and conference speeches in Polish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val="en-US"/>
              </w:rPr>
            </w:pPr>
            <w:r>
              <w:rPr>
                <w:rFonts w:eastAsia="Times New Roman" w:cs="Calibri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knowledge student knows and understands: D.W6, D.W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>For skills student can do: D.U4, D.U5, D. U6, D. U10, D.U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>For social competencies student is ready to: D.U4, D.U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 xml:space="preserve">exam 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36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21T13:02:00Z</dcterms:modified>
  <cp:revision>9</cp:revision>
  <dc:subject/>
  <dc:title>Karta modułu/przedmiotu</dc:title>
</cp:coreProperties>
</file>